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</w:rPr>
        <w:t>NOTIFICA DI SOSPENSIONE ATTIVITA’ DIDATT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DATA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’Ufficio Scolastico Regionale per il Lazio</w:t>
      </w:r>
    </w:p>
    <w:p>
      <w:pPr>
        <w:pStyle w:val="Normal"/>
        <w:rPr/>
      </w:pPr>
      <w:r>
        <w:rPr/>
        <w:t>All’Ufficio per l’ambito territoriale di competenza (solo per le province di Frosinone, Latina, Rieti e Viterbo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GGETTO: COMUNICAZIONE DI SOSPENSIONE ATTIVITA’ DIDATTIC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</w:rPr>
        <w:t>(</w:t>
      </w:r>
      <w:r>
        <w:rPr>
          <w:i/>
          <w:iCs/>
          <w:sz w:val="22"/>
          <w:szCs w:val="22"/>
        </w:rPr>
        <w:t>codice meccanografico, nome della scuola, indirizzo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VANZATA DALL'ENTE GESTORE 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inserire correttamente e per esteso i dati dell'ente gestore con il codice fiscale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LLA PERSONA DEL LEGALE RAPPRESENTANTE 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inserire i dati del legale rappresentante: nome e cognome, data e luogo di nascita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’ATTIVITA’ DIDATTICA È SOSPESA PER ’ANNO SCOLASTICO……………………</w:t>
      </w:r>
    </w:p>
    <w:p>
      <w:pPr>
        <w:pStyle w:val="Normal"/>
        <w:spacing w:lineRule="auto" w:line="360"/>
        <w:jc w:val="both"/>
        <w:rPr/>
      </w:pPr>
      <w:r>
        <w:rPr/>
        <w:t>ANNO SCOLASTICO DI INIZIO SOSPENSIONE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FIRMA DEL LEGALE RAPPRESENTANT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_____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2:53:00Z</dcterms:created>
  <dc:creator>SOVRINTENDENZA SCOLASTICA</dc:creator>
  <dc:description/>
  <cp:keywords/>
  <dc:language>en-US</dc:language>
  <cp:lastModifiedBy>Sgarra Anna</cp:lastModifiedBy>
  <cp:lastPrinted>2005-07-05T08:43:00Z</cp:lastPrinted>
  <dcterms:modified xsi:type="dcterms:W3CDTF">2023-07-04T12:53:00Z</dcterms:modified>
  <cp:revision>2</cp:revision>
  <dc:subject/>
  <dc:title>FAC SIMILE DI RICHIESTA DI AUTORIZZAZIONE</dc:title>
</cp:coreProperties>
</file>